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sz w:val="32"/>
          <w:szCs w:val="32"/>
        </w:rPr>
        <w:t>Acquisition et installation d’une imprimante 3D SLS (à frittage sélectif par las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93236405"/>
      <w:bookmarkStart w:id="1" w:name="__Fieldmark__0_12932364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3236405"/>
      <w:bookmarkStart w:id="3" w:name="__Fieldmark__1_12932364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3236405"/>
      <w:bookmarkStart w:id="5" w:name="__Fieldmark__2_12932364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3236405"/>
      <w:bookmarkStart w:id="7" w:name="__Fieldmark__3_12932364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3236405"/>
      <w:bookmarkStart w:id="9" w:name="__Fieldmark__4_12932364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3236405"/>
      <w:bookmarkStart w:id="11" w:name="__Fieldmark__5_12932364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3236405"/>
      <w:bookmarkStart w:id="13" w:name="__Fieldmark__6_12932364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3236405"/>
      <w:bookmarkStart w:id="15" w:name="__Fieldmark__7_12932364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3236405"/>
      <w:bookmarkStart w:id="17" w:name="__Fieldmark__8_12932364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93236405"/>
      <w:bookmarkStart w:id="19" w:name="__Fieldmark__9_12932364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3236405"/>
      <w:bookmarkStart w:id="21" w:name="__Fieldmark__10_12932364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3236405"/>
      <w:bookmarkStart w:id="23" w:name="__Fieldmark__11_12932364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timata karambé</cp:lastModifiedBy>
  <cp:lastPrinted>2016-11-02T14:51:00Z</cp:lastPrinted>
  <dcterms:modified xsi:type="dcterms:W3CDTF">2025-09-09T09:08:00Z</dcterms:modified>
  <cp:revision>14</cp:revision>
  <dc:subject/>
  <dc:title/>
</cp:coreProperties>
</file>